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общеобразовательная школа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Исследовательская работа по теме: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иродные час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716530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Работу выполнил:</w:t>
      </w:r>
    </w:p>
    <w:p>
      <w:pPr>
        <w:pStyle w:val="Normal"/>
        <w:tabs>
          <w:tab w:val="clear" w:pos="708"/>
          <w:tab w:val="left" w:pos="64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ащийся 3 «В» класса Новиков Тимур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64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шина Марина Игор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ышний Волочё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ь работы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зучить источники информации по интересующей меня теме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делить основные понятия моего исследования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читься вести дневник наблюдений и делать в нём необходимые записи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лать выводы и умозаключения.</w:t>
      </w:r>
    </w:p>
    <w:p>
      <w:pPr>
        <w:pStyle w:val="Normal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ind w:firstLine="708"/>
        <w:rPr/>
      </w:pPr>
      <w:r>
        <w:rPr>
          <w:b/>
          <w:color w:val="0000FF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меть выступать перед аудитор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нтересно подать информ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меть четко и точно отвечать на поставленные вопросы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/>
      </w:pPr>
      <w:r>
        <w:rPr>
          <w:b/>
          <w:color w:val="0000FF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бор 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и наблю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Цветочные часы Карла Линн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Живые часы» - птицы, насекомые, ры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итм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воды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ind w:firstLine="708"/>
        <w:rPr/>
      </w:pPr>
      <w:r>
        <w:rPr>
          <w:sz w:val="28"/>
          <w:szCs w:val="28"/>
        </w:rPr>
        <w:t>Когда я летом живу в деревне, то всегда удивляюсь, что цветки  на лугах и на наших клумбах в течение суток способны открываться и закрываться. Я сделал вывод, что цветы просыпаются и открываются (бодрствуют и отдыхают)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ыдвигаю гипотезу: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-Природа – это самые точные часы, еще их можно назвать биологическими часами!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ас на огороде и а улице вдоль деревни растут одуванчики. Когда я выхожу из дома в половине седьмого – в семь утра, наш лужок около дома и вдоль улицы – ярко зеленый, а когда выйду из дома через час уже золотой – весь в ярко – желтых цветках.  Я наблюдал и заметил, что в четыре – пять часов после полудня луг становиться опять зеленым, я наклонился, сорвал цветок, а он закрыт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Я сделал вывод, что одуванчики открываются в определенное для них время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65020" cy="1600200"/>
            <wp:effectExtent l="0" t="0" r="0" b="0"/>
            <wp:wrapTight wrapText="bothSides">
              <wp:wrapPolygon edited="0">
                <wp:start x="-99" y="0"/>
                <wp:lineTo x="-99" y="21466"/>
                <wp:lineTo x="21600" y="21466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я решил исследовать эту гипотезу. Метод выбрал – наблюдение и вел дневник наблюдений все лето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Я обнаружил, что открываются и закрываются многие цветы в свое время : ирисы, шиповник, мак, картофель, ноготки, тюльпаны, красная смолевка (мы называем ее дикая гвоздика). Я стал  записывать, и мои записи помогли мне сделать следующий вывод: по поведению цветов (раскрытие и закрытие) можно определять время, не имея механических часов)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мы возвращаемся из леса, а одуванчики – закрыты – мы знаем, что уже около пяти часов после полудня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тал интересоваться этой темой и в энциклопедии обнаружил, что еще в 1775 году знаменитый шведский ученый Карл Линней устроил в ботаническом саду цветочные часы, в виде клумбы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04470</wp:posOffset>
            </wp:positionV>
            <wp:extent cx="1485900" cy="14681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К каждому виду цветков были прикреплены бирки со временем их раскрытия и закрытия – так люди по этим часам определяли время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ть в природе и «живые часы». Весной и летом можно легко определить время по пению птиц. Соловей просыпается ночью – в начале второго часа – начинает петь – трелью.  В три часа просыпается жаворонок. В пять часов – просыпается зяблик. А воробей, который живет рядом с человеком, просыпается в шесть часов утра.  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нашей деревне много ласточек. Они живут под крышами домов. Просыпаются ласточки в семь – восемь утра, а улетают к себе «домой» - в семь – восемь вечера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амый верный будильник круглый год – петух.</w:t>
      </w:r>
    </w:p>
    <w:p>
      <w:pPr>
        <w:pStyle w:val="Normal"/>
        <w:tabs>
          <w:tab w:val="clear" w:pos="708"/>
          <w:tab w:val="left" w:pos="4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Затем,  заметил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0" w:leader="none"/>
        </w:tabs>
        <w:rPr>
          <w:sz w:val="28"/>
          <w:szCs w:val="28"/>
        </w:rPr>
      </w:pPr>
      <w:r>
        <w:rPr>
          <w:sz w:val="28"/>
          <w:szCs w:val="28"/>
        </w:rPr>
        <w:t>Комаров много утром и веч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0" w:leader="none"/>
        </w:tabs>
        <w:rPr>
          <w:sz w:val="28"/>
          <w:szCs w:val="28"/>
        </w:rPr>
      </w:pPr>
      <w:r>
        <w:rPr>
          <w:sz w:val="28"/>
          <w:szCs w:val="28"/>
        </w:rPr>
        <w:t>Слепней на солнц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шек в пасмурную по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0" w:leader="none"/>
        </w:tabs>
        <w:rPr>
          <w:sz w:val="28"/>
          <w:szCs w:val="28"/>
        </w:rPr>
      </w:pPr>
      <w:r>
        <w:rPr>
          <w:sz w:val="28"/>
          <w:szCs w:val="28"/>
        </w:rPr>
        <w:t>Рыба клюет хорошо на утреней и вечерней зорьке.</w:t>
      </w:r>
    </w:p>
    <w:p>
      <w:pPr>
        <w:pStyle w:val="Normal"/>
        <w:tabs>
          <w:tab w:val="clear" w:pos="708"/>
          <w:tab w:val="left" w:pos="4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28800" cy="12414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подумал: значит, природными часами обладают все живые организмы. Но ведь механические часы заводятся при помощи пружины, а за счет чего существуют природные часы? Я получил ответ в энциклопедии. Живые часы заводятся с помощью энергии, которая образуется при питании, дыхании, солнечной энергии и света.</w:t>
      </w:r>
    </w:p>
    <w:p>
      <w:pPr>
        <w:pStyle w:val="Normal"/>
        <w:tabs>
          <w:tab w:val="clear" w:pos="708"/>
          <w:tab w:val="left" w:pos="4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проделал такой опыт – поместил растение в темноту и наблюдал. Несколько дней листья сохраняли свою подвижность, но вскоре они потеряли это свойство, и растение пропало. Вывод такой, что свет и солнечная энергия необходима всей живой природе и живые организмы живут по своим часам – </w:t>
      </w:r>
      <w:r>
        <w:rPr>
          <w:b/>
          <w:color w:val="FF0000"/>
          <w:sz w:val="28"/>
          <w:szCs w:val="28"/>
        </w:rPr>
        <w:t>это называется ритмом жизни.</w:t>
      </w:r>
    </w:p>
    <w:p>
      <w:pPr>
        <w:pStyle w:val="Normal"/>
        <w:tabs>
          <w:tab w:val="clear" w:pos="708"/>
          <w:tab w:val="left" w:pos="4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57900" cy="139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летние растения привыкли к ежегодному повторению всего жизненного цикла. Они дают семена, которые весной всходят и растение растет, цветет, дает семена и умирает. И так повторяется из года в год. Многолетние растения привыкли к ежегодному циклу жизни: они дают весной побеги, распускают почки, цветут, плодоносят, осенью сбрасывают листья, зимой отдых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перелетных птиц ритм – это весеннее возвращение к своим гнездам, выведение птенцов, осенней от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сделать вывод, что живая природа приспособилась  к смене дня и ночи и времен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 кот, Персик, приспособился к нашему ритму жизни – шесть дней в неделю будет нас в семь утра, а в выходной в восемь трид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ть ритмы жизни домашних животных необходимо, чтобы правильно за ними ухаживать. Знать ритм жизни диких животных полезно охотникам и рыболо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я природные часы растений, можно заставить южные растения цвести на севере, укорачивая день и удлиняя ночь, и наоборот, северное растение цвести на юге, удлиняя день и укорачивая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ловеку также необходимо уметь правильно строить свой ритм жизни, правильно чередовать активность и отдых – соблюдать режим дня, чтобы наши биологические часы работали точно. Изучение ритмов жизни человека необходимо для лечения многих болезней, особенно нервной системы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з всего сказанного можно сделать вывод, что моя гипотеза оказалась ве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рвная система человека управляет его биологическими часами и всеми процессами тела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04470</wp:posOffset>
            </wp:positionV>
            <wp:extent cx="4895850" cy="41497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cs="Tahom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04:00Z</dcterms:created>
  <dc:creator>USER</dc:creator>
  <dc:description/>
  <cp:keywords/>
  <dc:language>en-US</dc:language>
  <cp:lastModifiedBy>Workstation</cp:lastModifiedBy>
  <dcterms:modified xsi:type="dcterms:W3CDTF">2009-12-08T06:01:00Z</dcterms:modified>
  <cp:revision>12</cp:revision>
  <dc:subject/>
  <dc:title>Муниципальное общеобразовательное учреждение </dc:title>
</cp:coreProperties>
</file>